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2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1894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TIFICAD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Escola em Tempo Integral, com 13 (treze) salas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5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20 de agost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8-20T17:46:00Z</dcterms:modified>
  <cp:revision>73</cp:revision>
  <dc:subject/>
  <dc:title/>
</cp:coreProperties>
</file>